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: Evolution Vid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re the v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ter the video</w:t>
            </w:r>
          </w:p>
        </w:tc>
      </w:tr>
      <w:tr>
        <w:trPr>
          <w:trHeight w:val="9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the most advanced life form on the planet earth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mans (although sometimes hard to believe).</w:t>
            </w:r>
          </w:p>
        </w:tc>
      </w:tr>
      <w:tr>
        <w:trPr>
          <w:trHeight w:val="7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a simple definition of evolu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s of change over long periods of time.</w:t>
            </w:r>
          </w:p>
        </w:tc>
      </w:tr>
      <w:tr>
        <w:trPr>
          <w:trHeight w:val="7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es Primordial Soup mea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old bodies of water where the first life formed.</w:t>
            </w:r>
          </w:p>
        </w:tc>
      </w:tr>
      <w:tr>
        <w:trPr>
          <w:trHeight w:val="7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es DNA conta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tic messages or a blueprint of how a species is made.</w:t>
            </w:r>
          </w:p>
        </w:tc>
      </w:tr>
      <w:tr>
        <w:trPr>
          <w:trHeight w:val="8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did giraffes develop long necks?  How long did it tak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raffes with slightly longer necks survived better, so over millions of years they developed long necks.</w:t>
            </w:r>
          </w:p>
        </w:tc>
      </w:tr>
      <w:tr>
        <w:trPr>
          <w:trHeight w:val="11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the process of evolution by selection?  [Hint: what kind of change over how much time?]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slight changes over millions of years.</w:t>
            </w:r>
          </w:p>
        </w:tc>
      </w:tr>
      <w:tr>
        <w:trPr>
          <w:trHeight w:val="9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es looking at old bones &amp; shells tell us about evolu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tell us how a creature lived in the past and how it changed over time.</w:t>
            </w:r>
          </w:p>
        </w:tc>
      </w:tr>
      <w:tr>
        <w:trPr>
          <w:trHeight w:val="8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Why do some species go extinct instead of evolving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cannot change or adapt to changes in their environment.</w:t>
            </w:r>
          </w:p>
        </w:tc>
      </w:tr>
      <w:tr>
        <w:trPr>
          <w:trHeight w:val="8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Name two things that show that dinosaurs and birds are simila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hers and scales are similar and they both lay eggs.</w:t>
            </w:r>
          </w:p>
        </w:tc>
      </w:tr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the difference between Natural Selection and Artificial Selectio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al selection is done over long time through evolution and artificial selection is forced by humans.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ve an example of Artificial Selec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fferent breeds of dogs or cross hybrids of plants.</w:t>
            </w:r>
          </w:p>
        </w:tc>
      </w:tr>
      <w:tr>
        <w:trPr>
          <w:trHeight w:val="8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Charles Darwin’s theory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at over billions of years all living things evolved from one common ancestor</w:t>
            </w:r>
          </w:p>
        </w:tc>
      </w:tr>
      <w:tr>
        <w:trPr>
          <w:trHeight w:val="1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humans still have on their body’s that shows we evolved from animals with tail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tailbone or coccyx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71450</wp:posOffset>
                </wp:positionV>
                <wp:extent cx="212407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3.5pt" to="198.7pt,1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171450</wp:posOffset>
                </wp:positionV>
                <wp:extent cx="79057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.5pt" to="314.95pt,1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123825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3.5pt" to="449.95pt,13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>Name:</w:t>
        <w:tab/>
        <w:tab/>
        <w:tab/>
        <w:tab/>
        <w:tab/>
        <w:tab/>
        <w:t>Period:</w:t>
        <w:tab/>
        <w:tab/>
        <w:tab/>
        <w:t>Da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8791575</wp:posOffset>
                </wp:positionV>
                <wp:extent cx="68770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e the other side if you need more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5pt;height:28.5pt;mso-wrap-distance-left:9.05pt;mso-wrap-distance-right:9.05pt;mso-wrap-distance-top:0pt;mso-wrap-distance-bottom:0pt;margin-top:692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e the other side if you need mor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7:00Z</dcterms:created>
  <dc:creator>jimjudy</dc:creator>
  <dc:description/>
  <cp:keywords/>
  <dc:language>en-US</dc:language>
  <cp:lastModifiedBy>Dorothy Dwyer</cp:lastModifiedBy>
  <cp:lastPrinted>2003-12-15T17:31:00Z</cp:lastPrinted>
  <dcterms:modified xsi:type="dcterms:W3CDTF">2013-11-12T14:07:00Z</dcterms:modified>
  <cp:revision>2</cp:revision>
  <dc:subject/>
  <dc:title>Question</dc:title>
</cp:coreProperties>
</file>